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3600" cy="49276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bookmarkStart w:id="0" w:name="bookmark=id.gjdgxs"/>
      <w:bookmarkEnd w:id="0"/>
      <w:r>
        <w:rPr>
          <w:b/>
        </w:rPr>
        <w:t xml:space="preserve">FORMAT RELAZIONE TECNICA </w:t>
      </w:r>
      <w:r>
        <w:rPr>
          <w:b/>
          <w:i/>
        </w:rPr>
        <w:t>INTERMEDIA E FIN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 ALLEGARE ALLA DOMANDA DI EROGAZIONE DEI FONDI DEL SOGGETTO ATTUATO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IANO NAZIONALE RIPRESA E RESILIENZA (PNRR)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SSIONE 1 – COMPONENTE 1 – ASSE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ACCORDO AI SENSI DELL’ART. 5, c. 6 del D.Lgs. n. 50/2016 PER LA REALIZZAZIONE DEL SUB-INVESTIMENTO xxx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ziato dall’Unione Europea – NextGenerationE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Style w:val="a"/>
        <w:tblW w:w="936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4680"/>
        <w:gridCol w:w="4679"/>
      </w:tblGrid>
      <w:tr>
        <w:trPr/>
        <w:tc>
          <w:tcPr>
            <w:tcW w:w="468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 xml:space="preserve">Titolo dell’Accordo </w:t>
            </w:r>
          </w:p>
        </w:tc>
        <w:tc>
          <w:tcPr>
            <w:tcW w:w="467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CUP</w:t>
            </w:r>
          </w:p>
        </w:tc>
        <w:tc>
          <w:tcPr>
            <w:tcW w:w="467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Soggetto Attuatore</w:t>
            </w:r>
          </w:p>
        </w:tc>
        <w:tc>
          <w:tcPr>
            <w:tcW w:w="467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🔲</w:t>
            </w:r>
            <w:r>
              <w:rPr/>
              <w:t>Relazione tecnica intermedia</w:t>
            </w:r>
          </w:p>
        </w:tc>
        <w:tc>
          <w:tcPr>
            <w:tcW w:w="467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/>
              <w:t>🔲</w:t>
            </w:r>
            <w:r>
              <w:rPr/>
              <w:t>Relazione tecnica fina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INDICAZIONI PER LA COMPILAZIONE</w:t>
      </w:r>
    </w:p>
    <w:p>
      <w:pPr>
        <w:pStyle w:val="Normal"/>
        <w:jc w:val="both"/>
        <w:rPr/>
      </w:pPr>
      <w:r>
        <w:rPr/>
        <w:t xml:space="preserve">Attraverso la relazione tecnica l’Amministrazione titolare verifica che le attività realizzate e i risultati conseguiti siano coerenti con il Piano Operativo approvato e utili per il conseguimento dei Milestone e Target del PNRR, contribuendo al processo di monitoraggio degli esiti prodotti dall’intervento finanziato. </w:t>
      </w:r>
    </w:p>
    <w:p>
      <w:pPr>
        <w:pStyle w:val="Normal"/>
        <w:jc w:val="both"/>
        <w:rPr/>
      </w:pPr>
      <w:r>
        <w:rPr/>
        <w:t>Attraverso le relazioni tecniche il Dipartimento per la Trasformazione digitale verifica: a) che le attività realizzate e i risultati conseguiti siano coerenti con la proposta progettuale approvata e utili per il conseguimento di M&amp;T; b) che le spese sostenute e risultanti dalla rendicontazione siano direttamente connesse e coerenti con la realizzazione dell’intervento.</w:t>
      </w:r>
    </w:p>
    <w:p>
      <w:pPr>
        <w:pStyle w:val="Normal"/>
        <w:jc w:val="both"/>
        <w:rPr/>
      </w:pPr>
      <w:r>
        <w:rPr/>
        <w:t>Nella descrizione di quanto realizzato e conseguito o in corso di realizzazione, il Soggetto Attuatore deve tenere conto dei risultati attesi, delle attività previste e della tempistica descritti nel Piano operativo, evidenziando eventuali variazioni intercorse con le relative motivazioni.</w:t>
      </w:r>
    </w:p>
    <w:p>
      <w:pPr>
        <w:pStyle w:val="Normal"/>
        <w:jc w:val="both"/>
        <w:rPr/>
      </w:pPr>
      <w:r>
        <w:rPr/>
        <w:t xml:space="preserve">La relazione è redatta dal Soggetto Attuatore e inviata all’Amministrazione titolare unitamente alla rendicontazione bimestrale delle spese utilizzando esclusivamente il presente format che si compone di una Sezione A relativa ai dati di anagrafica dell’intervento e una Sezione B che include la descrizione tecnica e l’avanzamento delle attività oggetto di rendicontazione nel bimestre di riferimento nel rispetto di quanto stabilito dall’Accordo sottoscritto dalle parti e in coerenza con il Piano Operativo approvato dal Dipartimento per la Trasformazione Digitale. </w:t>
      </w:r>
    </w:p>
    <w:p>
      <w:pPr>
        <w:pStyle w:val="Normal"/>
        <w:jc w:val="both"/>
        <w:rPr>
          <w:i/>
          <w:i/>
        </w:rPr>
      </w:pPr>
      <w:r>
        <w:rPr>
          <w:i/>
        </w:rPr>
        <w:t>SEZIONE A – ANAGRAFICA INTERVENTO</w:t>
      </w:r>
    </w:p>
    <w:p>
      <w:pPr>
        <w:pStyle w:val="Normal"/>
        <w:jc w:val="both"/>
        <w:rPr/>
      </w:pPr>
      <w:r>
        <w:rPr/>
        <w:t>In questa sezione vengono richieste alcune informazioni generali sull’intervento finanziato. Di seguito alcune indicazioni a supporto della compilazione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punto A3. “Durata dell’intervento” – indicare le date di avvio delle attività (cfr. comunicazione di avvio) e la data finale dell’intervento (previsionale nel caso di relazione intermedia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punto A4. “Persona di contatto” - inserire i riferimenti del referente dell’intervento che potrà essere contattato per eventuali richieste di chiarimenti/integrazion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nto A5. “Periodo di riferimento della relazione” – inserire la data di avvio delle attività e la data della rendicontazione intermedia o finale;</w:t>
      </w:r>
    </w:p>
    <w:p>
      <w:pPr>
        <w:pStyle w:val="Normal"/>
        <w:jc w:val="both"/>
        <w:rPr>
          <w:i/>
          <w:i/>
        </w:rPr>
      </w:pPr>
      <w:r>
        <w:rPr>
          <w:i/>
        </w:rPr>
        <w:t>SEZIONE B – AVANZAMENTO PER FASI/TASK DEL PIANO OPERATIVO</w:t>
      </w:r>
    </w:p>
    <w:p>
      <w:pPr>
        <w:pStyle w:val="Normal"/>
        <w:jc w:val="both"/>
        <w:rPr>
          <w:i/>
          <w:i/>
        </w:rPr>
      </w:pPr>
      <w:r>
        <w:rPr>
          <w:i/>
        </w:rPr>
        <w:t>Nella sezione va descritto l’avanzamento finanziario, fisico e procedurale delle singole task/fasi di lavoro programmate nel Piano Operativo approvato, per il periodo di riferimento. Nella descrizione di quanto realizzato e conseguito, il Soggetto attuatore è tenuto ad indicare eventuali variazioni che si sono rese necessarie nel corso di implementazione, le criticità riscontrate e/o qualsiasi ritardo attuale o previsionale nella realizzazione dell'investimento oggetto del Piano Operativo dandone opportuna motivazione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EZIONE C - MILESTONE E TARGET DELL’INTERVENTO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Questa sezione è dedicata alla breve descrizione dello stato di avanzamento circa la realizzazione di Milestone e il conseguimento dei Target, nonché l’indicazione di come le spese sostenute contribuiscono al conseguimento di milestone e target. 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SEZIONE A – ANAGRAFICA DELL’INTERVENTO (</w:t>
      </w:r>
      <w:r>
        <w:rPr>
          <w:b/>
          <w:i/>
        </w:rPr>
        <w:t>DA COMPILARE SIA PER LA RELAZIONE INTERMEDIA SIA PER LA RELAZIONE FINALE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1. TITOLO DELL’INTERVENTO </w:t>
      </w:r>
    </w:p>
    <w:tbl>
      <w:tblPr>
        <w:tblStyle w:val="a0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Inserire il titolo</w:t>
            </w:r>
          </w:p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2. DENOMINAZIONE DEL SOGGETTO ATTUATORE</w:t>
      </w:r>
    </w:p>
    <w:tbl>
      <w:tblPr>
        <w:tblStyle w:val="a1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9350"/>
      </w:tblGrid>
      <w:tr>
        <w:trPr>
          <w:trHeight w:val="522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(Inserire la denominazione e la natura giuridica)</w:t>
            </w:r>
          </w:p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3. DURATA DELL’INTERVENTO</w:t>
      </w:r>
    </w:p>
    <w:tbl>
      <w:tblPr>
        <w:tblStyle w:val="a2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ata di avvio gg/mm/aa e data di conclusione gg/mm/aa</w:t>
            </w:r>
          </w:p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4. PERSONA DI CONTATTO DEL SOGGETTO ATTUATORE</w:t>
      </w:r>
    </w:p>
    <w:tbl>
      <w:tblPr>
        <w:tblStyle w:val="a3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ome e Cognome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ndirizzo e-mail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Telefono:</w:t>
            </w:r>
          </w:p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5. PERIODO DI RIFERIMENTO DELLA RELAZIONE</w:t>
      </w:r>
    </w:p>
    <w:tbl>
      <w:tblPr>
        <w:tblStyle w:val="a4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Relazione intermedia/final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ata di avvio gg/mm/aa  e data della rendicontazione:  gg/mm/aa</w:t>
            </w:r>
          </w:p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6. IMPORTO</w:t>
      </w:r>
    </w:p>
    <w:tbl>
      <w:tblPr>
        <w:tblStyle w:val="a5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€…………</w:t>
            </w:r>
          </w:p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100" w:charSpace="4096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ZIONE B – AVANZAMENTO DEL PIANO OPERATIVO</w:t>
      </w:r>
    </w:p>
    <w:p>
      <w:pPr>
        <w:pStyle w:val="Normal"/>
        <w:jc w:val="both"/>
        <w:rPr>
          <w:i/>
          <w:i/>
        </w:rPr>
      </w:pPr>
      <w:r>
        <w:rPr>
          <w:i/>
        </w:rPr>
        <w:t>La relazione deve descrivere l’avanzamento del progetti rispetto a quanto previsto Piano Operativo</w:t>
      </w:r>
    </w:p>
    <w:tbl>
      <w:tblPr>
        <w:tblStyle w:val="a6"/>
        <w:tblW w:w="936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9360"/>
      </w:tblGrid>
      <w:tr>
        <w:trPr>
          <w:trHeight w:val="59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E2F3" w:themeFill="accent1" w:themeFillTint="33" w:val="clear"/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>
                <w:b/>
              </w:rPr>
              <w:t xml:space="preserve">SINTESI AVANZAMENTO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Descrizione/stato di avanzamento della Task del Piano Operativo e indicazione della pertinenza delle spese sostenute (di cui si chiede il rimborso) per il conseguimento della stessa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jc w:val="both"/>
              <w:rPr>
                <w:i/>
                <w:i/>
              </w:rPr>
            </w:pPr>
            <w:r>
              <w:rPr>
                <w:i/>
              </w:rPr>
              <w:t>Principali problemi/ difficoltà nella realizzazione del Piano Operativo: descrivere eventuali variazioni verificatesi durante l’implementazione dell’intervento, i principali problemi e/o difficoltà riscontrati di carattere tecnico o gestional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jc w:val="both"/>
              <w:rPr>
                <w:i/>
                <w:i/>
              </w:rPr>
            </w:pPr>
            <w:r>
              <w:rPr>
                <w:i/>
              </w:rPr>
              <w:t>Descrivere le azioni che si intendono adottare per annullare gli eventuali scostamenti e la relativa tempistica.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ripetere tabella per ogni WP del Piano operativo approvato</w:t>
      </w:r>
    </w:p>
    <w:tbl>
      <w:tblPr>
        <w:tblStyle w:val="a7"/>
        <w:tblW w:w="9360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3975"/>
        <w:gridCol w:w="5384"/>
      </w:tblGrid>
      <w:tr>
        <w:trPr>
          <w:trHeight w:val="500" w:hRule="atLeast"/>
        </w:trPr>
        <w:tc>
          <w:tcPr>
            <w:tcW w:w="9359" w:type="dxa"/>
            <w:gridSpan w:val="2"/>
            <w:tcBorders>
              <w:top w:val="single" w:sz="6" w:space="0" w:color="59595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E2F3" w:themeFill="accent1" w:themeFillTint="33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b/>
              </w:rPr>
              <w:t>B.1 Work Package/Task/Fase di progetto:</w:t>
            </w:r>
            <w:r>
              <w:rPr/>
              <w:t xml:space="preserve"> </w:t>
            </w:r>
            <w:r>
              <w:rPr>
                <w:i/>
              </w:rPr>
              <w:t>denominazione (come da Piano operativo)</w:t>
            </w:r>
          </w:p>
        </w:tc>
      </w:tr>
      <w:tr>
        <w:trPr>
          <w:trHeight w:val="500" w:hRule="atLeast"/>
        </w:trPr>
        <w:tc>
          <w:tcPr>
            <w:tcW w:w="3975" w:type="dxa"/>
            <w:tcBorders>
              <w:top w:val="single" w:sz="6" w:space="0" w:color="59595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>Data Inizio (prevista): ___________</w:t>
            </w:r>
          </w:p>
        </w:tc>
        <w:tc>
          <w:tcPr>
            <w:tcW w:w="5384" w:type="dxa"/>
            <w:tcBorders>
              <w:top w:val="single" w:sz="6" w:space="0" w:color="59595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>Data Inizio (effettiva): ___________</w:t>
            </w:r>
          </w:p>
        </w:tc>
      </w:tr>
      <w:tr>
        <w:trPr>
          <w:trHeight w:val="432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>Data Fine (prevista): ____________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>Data Fine (effettiva): ____________</w:t>
            </w:r>
          </w:p>
        </w:tc>
      </w:tr>
      <w:tr>
        <w:trPr>
          <w:trHeight w:val="400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>Obiettivi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395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>Risultati (attesi) e deliverables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9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200" w:after="0"/>
              <w:jc w:val="both"/>
              <w:rPr>
                <w:i/>
                <w:i/>
              </w:rPr>
            </w:pPr>
            <w:r>
              <w:rPr/>
              <w:t>Contenuti delle attività effettuat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200" w:after="0"/>
              <w:jc w:val="both"/>
              <w:rPr>
                <w:i/>
                <w:i/>
              </w:rPr>
            </w:pPr>
            <w:r>
              <w:rPr>
                <w:i/>
              </w:rPr>
              <w:t>Descrizione/stato di avanzamento della WP/Task/Fase del Piano Operativo e indicazione della pertinenza delle spese sostenute (di cui si chiede il rimborso) per il conseguimento della stessa.</w:t>
            </w:r>
          </w:p>
          <w:p>
            <w:pPr>
              <w:pStyle w:val="Normal"/>
              <w:widowControl w:val="false"/>
              <w:spacing w:lineRule="auto" w:line="240" w:before="200" w:after="0"/>
              <w:jc w:val="both"/>
              <w:rPr/>
            </w:pPr>
            <w:r>
              <w:rPr/>
              <w:t xml:space="preserve">Problemi/Difficoltà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Principali problemi/ difficoltà nella realizzazione del Piano Operativo: descrivere eventuali variazioni verificatesi durante l’implementazione dell’intervento, i principali problemi e/o difficoltà riscontrati di carattere tecnico o gestional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Descrivere le azioni che si intendono adottare per annullare gli eventuali scostamenti e la relativa tempistica.</w:t>
            </w:r>
          </w:p>
        </w:tc>
      </w:tr>
      <w:tr>
        <w:trPr>
          <w:trHeight w:val="381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>Costi sostenuti (già rendicontati)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>Costi sostenuti nel periodo di riferimento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>Costi da sostenere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SEZIONE C – MILESTONE E TARGET DELL’INTERVENTO</w:t>
      </w:r>
    </w:p>
    <w:p>
      <w:pPr>
        <w:pStyle w:val="Normal"/>
        <w:jc w:val="both"/>
        <w:rPr>
          <w:i/>
          <w:i/>
        </w:rPr>
      </w:pPr>
      <w:r>
        <w:rPr>
          <w:i/>
        </w:rPr>
        <w:t>Ripetere la tabella in base al numero di Milestone e Target previsti dal PNRR</w:t>
      </w:r>
    </w:p>
    <w:tbl>
      <w:tblPr>
        <w:tblStyle w:val="a8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9350"/>
      </w:tblGrid>
      <w:tr>
        <w:trPr>
          <w:trHeight w:val="596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E2F3" w:themeFill="accent1" w:themeFillTint="33" w:val="clear"/>
          </w:tcPr>
          <w:p>
            <w:pPr>
              <w:pStyle w:val="Normal"/>
              <w:widowControl w:val="false"/>
              <w:spacing w:before="0" w:after="160"/>
              <w:jc w:val="both"/>
              <w:rPr>
                <w:b/>
                <w:b/>
              </w:rPr>
            </w:pPr>
            <w:r>
              <w:rPr>
                <w:b/>
              </w:rPr>
              <w:t xml:space="preserve">Milestone associati all’intervento 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jc w:val="both"/>
              <w:rPr>
                <w:i/>
                <w:i/>
              </w:rPr>
            </w:pPr>
            <w:r>
              <w:rPr>
                <w:i/>
              </w:rPr>
              <w:t>_____</w:t>
            </w:r>
            <w:r>
              <w:rPr/>
              <w:t xml:space="preserve"> </w:t>
            </w:r>
            <w:r>
              <w:rPr>
                <w:i/>
              </w:rPr>
              <w:t>(numero sequenziale, denominazione)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Nel presente riquadro andrà riportata la descrizione sintetica dello stato di avanzamento della Milestone e </w:t>
            </w:r>
            <w:r>
              <w:rPr>
                <w:b/>
                <w:i/>
              </w:rPr>
              <w:t>indicazione della pertinenza delle spese sostenute</w:t>
            </w:r>
            <w:r>
              <w:rPr>
                <w:i/>
              </w:rPr>
              <w:t xml:space="preserve"> (di cui si chiede il rimborso) per il conseguimento della stessa.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scrivere eventuali variazioni verificatesi durante l’implementazione dell’intervento, i principali problemi e/o difficoltà riscontrati di carattere tecnico o gestional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scrivere le azioni che si intendono adottare per annullare gli eventuali scostamenti e la relativa tempistica.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8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E2F3" w:themeFill="accent1" w:themeFillTint="33" w:val="clear"/>
          </w:tcPr>
          <w:p>
            <w:pPr>
              <w:pStyle w:val="Normal"/>
              <w:widowControl w:val="false"/>
              <w:spacing w:before="0" w:after="1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arget associati all’intervento </w:t>
            </w:r>
          </w:p>
        </w:tc>
      </w:tr>
      <w:tr>
        <w:trPr>
          <w:trHeight w:val="527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_____</w:t>
            </w:r>
            <w:r>
              <w:rPr/>
              <w:t xml:space="preserve"> </w:t>
            </w:r>
            <w:r>
              <w:rPr>
                <w:i/>
              </w:rPr>
              <w:t>(numero sequenziale, denominazione)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nel presente riquadro andrà Descrizione/stato di avanzamento in relazione al raggiungimento dell’eventuale valore obiettivo (Target) e </w:t>
            </w:r>
            <w:r>
              <w:rPr>
                <w:b/>
                <w:i/>
              </w:rPr>
              <w:t xml:space="preserve">indicazione della pertinenza delle spese sostenute </w:t>
            </w:r>
            <w:r>
              <w:rPr>
                <w:i/>
              </w:rPr>
              <w:t xml:space="preserve">(di cui si chiede il rimborso) per il conseguimento dello stesso.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scrivere eventuali variazioni verificatesi durante l’implementazione dell’intervento, i principali  problemi e/o difficoltà riscontrati di carattere tecnico o gestional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scrivere le azioni che si intendono adottare per annullare gli eventuali scostamenti e la relativa tempistica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_____</w:t>
            </w:r>
            <w:r>
              <w:rPr/>
              <w:t xml:space="preserve"> </w:t>
            </w:r>
            <w:r>
              <w:rPr>
                <w:i/>
              </w:rPr>
              <w:t>(numero sequenziale, denominazione) ripetere per altri target</w:t>
            </w:r>
          </w:p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ABELLA DI RENDICONTAZIONE - BIMESTRE DI RENDICONTAZIONE </w:t>
      </w:r>
      <w:r>
        <w:rPr>
          <w:b/>
          <w:i/>
        </w:rPr>
        <w:t>(1)</w:t>
        <w:tab/>
      </w:r>
      <w:r>
        <w:rPr>
          <w:b/>
        </w:rPr>
        <w:tab/>
        <w:tab/>
        <w:tab/>
        <w:tab/>
        <w:t xml:space="preserve">DAL </w:t>
      </w:r>
      <w:r>
        <w:rPr>
          <w:b/>
          <w:shd w:fill="D9D9D9" w:val="clear"/>
        </w:rPr>
        <w:t xml:space="preserve"> __/__/____</w:t>
      </w:r>
      <w:r>
        <w:rPr>
          <w:b/>
        </w:rPr>
        <w:t xml:space="preserve"> AL  __/__/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Style w:val="a9"/>
        <w:tblW w:w="13035" w:type="dxa"/>
        <w:jc w:val="left"/>
        <w:tblInd w:w="-5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600" w:noHBand="1" w:noVBand="1" w:firstColumn="0" w:lastRow="0" w:lastColumn="0" w:firstRow="0"/>
      </w:tblPr>
      <w:tblGrid>
        <w:gridCol w:w="766"/>
        <w:gridCol w:w="3925"/>
        <w:gridCol w:w="1135"/>
        <w:gridCol w:w="1017"/>
        <w:gridCol w:w="1571"/>
        <w:gridCol w:w="1557"/>
        <w:gridCol w:w="1558"/>
        <w:gridCol w:w="1504"/>
      </w:tblGrid>
      <w:tr>
        <w:trPr>
          <w:trHeight w:val="4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E2F3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right="3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E2F3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K/FASI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E2F3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INIZI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E2F3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FIN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E2F3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get ARTICOLAZIONE COSTO PROGETT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E2F3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I CUMULATI PRECEDENT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E2F3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STI del BIMESTRE </w:t>
            </w:r>
            <w:r>
              <w:rPr>
                <w:b/>
                <w:i/>
                <w:sz w:val="18"/>
                <w:szCs w:val="18"/>
              </w:rPr>
              <w:t>(2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E2F3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AVANZAMENTO</w:t>
            </w:r>
          </w:p>
        </w:tc>
      </w:tr>
      <w:tr>
        <w:trPr>
          <w:trHeight w:val="4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right="3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ind w:right="-10" w:hanging="0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right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i/>
          <w:i/>
        </w:rPr>
      </w:pPr>
      <w:r>
        <w:rPr>
          <w:i/>
        </w:rPr>
        <w:t>LA PRESENTE TABELLA PUO’ ESSERE ACCOMPAGNATA DAL SOGGETTA ATTUATORE  CON ULTERIORI RIEPILOGHI FINANZIARI IN BASE ALLE PECULIARITA’ DEL PIANO DEI COSTI PRESENTE NEL PIANO OPERATIVO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Il totale delle spese deve corrispondere all’elenco delle Elenco dei giustificativi del periodo di rifer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Data </w:t>
        <w:tab/>
        <w:tab/>
        <w:tab/>
        <w:tab/>
        <w:tab/>
        <w:tab/>
        <w:tab/>
        <w:tab/>
        <w:tab/>
      </w:r>
      <w:r>
        <w:rPr>
          <w:b/>
        </w:rPr>
        <w:t xml:space="preserve">Firma del Legale Rappresentante o Soggetto delegato </w:t>
      </w:r>
    </w:p>
    <w:p>
      <w:pPr>
        <w:pStyle w:val="Normal"/>
        <w:ind w:left="6480" w:firstLine="72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[del Soggetto Attuatore]</w:t>
      </w:r>
    </w:p>
    <w:p>
      <w:pPr>
        <w:pStyle w:val="Normal"/>
        <w:ind w:left="6480" w:firstLine="72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____________________</w:t>
      </w:r>
    </w:p>
    <w:p>
      <w:pPr>
        <w:pStyle w:val="Normal"/>
        <w:spacing w:before="0" w:after="160"/>
        <w:ind w:left="6480" w:firstLine="720"/>
        <w:jc w:val="both"/>
        <w:rPr>
          <w:i/>
          <w:i/>
        </w:rPr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(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it-IT" w:eastAsia="it-IT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c1b53"/>
    <w:rPr>
      <w:rFonts w:ascii="Segoe UI" w:hAnsi="Segoe UI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f1175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1175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c1b5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1175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1175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1">
    <w:name w:val="Table Normal1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leGrid">
    <w:name w:val="Table Grid"/>
    <w:basedOn w:val="TableNormal"/>
    <w:uiPriority w:val="39"/>
    <w:rsid w:val="00bb6c2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FD1F7056F561324EACCE5026B4481BCB" ma:contentTypeVersion="13" ma:contentTypeDescription="Creare un nuovo documento." ma:contentTypeScope="" ma:versionID="2517059f1c1a37e7f8132cb089976ded">
  <xsd:schema xmlns:xsd="http://www.w3.org/2001/XMLSchema" xmlns:xs="http://www.w3.org/2001/XMLSchema" xmlns:p="http://schemas.microsoft.com/office/2006/metadata/properties" xmlns:ns2="d5d494d5-bbd0-498c-9517-5d69ecfb84a6" xmlns:ns3="07babe4d-e1d0-4e49-9e07-fed8da7d5da8" targetNamespace="http://schemas.microsoft.com/office/2006/metadata/properties" ma:root="true" ma:fieldsID="588b1021adbe9c691211a39434bf49c4" ns2:_="" ns3:_="">
    <xsd:import namespace="d5d494d5-bbd0-498c-9517-5d69ecfb84a6"/>
    <xsd:import namespace="07babe4d-e1d0-4e49-9e07-fed8da7d5da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5d494d5-bbd0-498c-9517-5d69ecfb84a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11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5" nillable="true" ma:taxonomy="true" ma:internalName="lcf76f155ced4ddcb4097134ff3c332f" ma:taxonomyFieldName="MediaServiceImageTags" ma:displayName="Tag immagine" ma:readOnly="false" ma:fieldId="{5cf76f15-5ced-4ddc-b409-7134ff3c332f}" ma:taxonomyMulti="true" ma:sspId="71bb2967-c362-44f9-8b79-c0367f232533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9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7babe4d-e1d0-4e49-9e07-fed8da7d5da8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Condivis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Condiviso con dettagli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7640cd9e-bd8f-4c68-b65d-0c0206057630}" ma:internalName="TaxCatchAll" ma:showField="CatchAllData" ma:web="07babe4d-e1d0-4e49-9e07-fed8da7d5da8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i contenuto"/>
        <xsd:element ref="dc:title" minOccurs="0" maxOccurs="1" ma:index="4" ma:displayName="Tito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go:gDocsCustomXmlDataStorage xmlns:go="http://customooxmlschemas.google.com/" xmlns:r="http://schemas.openxmlformats.org/officeDocument/2006/relationships">
  <go:docsCustomData roundtripDataSignature="AMtx7mgDjbZ1dLhCVaCDeMubE3uVQn4OYw==">AMUW2mXLeQUoIQfFIdO9SFiGqylfkla/ulx6s49ofsyKAn4G/ciWN5PZwLZOsL1fYNUyMBQnzFo9wY/U1nCqP8UrMx9Dy0kN8JlVOCKKgF+h0IT5llSlAdtXyvIZva8KJ+JBki7jLad/LcnZLU29OBK8gSEYZYRS88UB0SFA4bA7O9sux+HRswzf+rVNQyJEwvvYJWnykVELZvAPrXhs85XuE1ql0iEor9L0/xKP3zzZ/R21JbndNKwzd2OCGjlTqGyqvZW0Qkzm2APkQw1DHqtfbcWOkacm+qQYA/IhHmfoYv6H9uRUOjN5t/dGKf7Oej/+UgyIYOrcvz5jCWhYP0GgfCesm/kq75ysL9HovWvRH04Mhbu8OehbZFAY63Gku3VLogHB+kiTAeXELrGsX7g3p55bE1a6RbkzYokXwZrsYKJvocSH8XcP7x0q4sBxIL9S3gotoSK1nAOk7vagxwYffJqQPDj1c1296EzLoaRMFXZOX2s0wUUrC62my2ThpLf2N3u6AA9YKt/OkExP3OgROknXG6/Rf+zNFWJvZE9BdM5bto5m7dd4J2u6Ah7fJijYnTZ7djxWCDdtkKIdq8sTYgB2sZ+8keoP1YQUkyMOPOmRjw/xLCdcIkFp8IeOxNvHpyvxh6zio9NbBOQvrKe47xAiPZOpuyAex//HGW3WkWo5Ng+5z3CJwR83rDKiJh/JjYu53i8UKHwOmAVR5DUSRWz5cyWR4MDn3xBsO/Anw+2gbGbjG6XeB+pnv82SxTo9WGzDkYrznXzfWAU8uTiVADQrvGQF1iX2DT4ljyjwxr3BsD1FmjTze9G23HGwRiuy4hzUaEXxxTlmr24OJvWeBNrUbd2pTWr9kXqe49izAve5V14QlgWLIlPqwbFZRPqgVG/5CH/zzo2E7rf9W3pogkGC0gOr6sjc6GcAduiKP87GJdVn64Ap2nSkld8tPf45ix/4XvPz5lVbiAPcjHrcFtlHkIMUV67FkktE9NirVBIrGXW+lWti4dwXfgfHImZttAkr5I4h0FKBmNNuIKUB0roZFurlBtrV4atRN3GJqVrC6rnEvV5KIqvKO0S6YOtGHk2Y5s8fmdrdEwYKVLHA/e7gmZsWfZZdPAiFBhoFtvpVDXc7J4GuLIXgnu2oNq09Nedn+LKZn1PEhrpKa0/dMZjgYGxGszPIELEdoOt6ruyerpKkmf49+P68NGAth+4vP4h4VyS2js4J/ZgN7Rd2M1yBWX5CPjE/ENz8UriKw/3bSu2BjiQMWupqqRD92t1k6TubCP/vCWSqEXNPEaUesW2/zXRE3Oip+np5ldwEjx1+4TG92nqmPYsoV6I59N0Qn9khpMM3I/6RMHarczRe4/g5dOn0o6Gt2XsBbT+4DaZG4hYaFrzU40RDL4PuGfYINUXW97rBWI5be/nnTVfssfYNhYPEt4XvEh8GvfcU+iPzFbTi5el++gwMOhBgm3p9Z3md0NCiPP/Sgb4Z7RwwpKsnFoADixQvYUhD2TJCi0pYU+XKzDNEATEi3mNRvlUmzPv8zOgOb+d3Ee82IPxEdYXZ+nTZUeSqjOlfP1Q5W8PmP/8ZvvgJVPSK/ApmKAoh0MkASyupOzhz1TwpguY0EQi3n4+6IMEl3apBGeIqPBurVhRqsL+460idjSuLU4XfDeFaF2hVM065Z/qDw0oqpzvHRj90PJ4KNVqZSdxT2GX4tqct+h4H73rgJqeG+IKfwq0nKMDicRI2XjXRuLoU9vE2aTGlQDHWT7j+aRAygo/YPCVlHr9JHoFefn2Tdc6MRX9YVufCMsbDfAMjudLesHPWKJTy9AqaojV6LUYbgRgb/bdhhdVev6o09iH/+W4680BBI9tRGtHtbuL1y+K4UM5CQIIFlJZWOpKfLIPdlZHptyiXPQ/Zgrzl1Y/+2APqI/Q8kSIKGHe84p3aXcA6bDzC5ZkkCOSImodaQ9CcFQLi0yN+eQbWzx8H0rysAg4r2SDpv+xzmRR61kaZ3DKbrycs3JfkPa1i09m54IAQ/sJdLLCM6RxWOxYeyFdIh1ObLeodyKD0HAPlHfVSIuDKHkQb2XUE3aaYrE8T1cs4pTWPMfv+Mtxp2byJKkjURv/K4y/ivB0GMQw8j8/85/gtfDRTsoQh3nff+Z6+urd4w2ySW89doUAd7Jg5SFHLYe3W+XY1cboQA0Wse8Ol+9SNYdz9gJyM3BtyP1+qZ+VdL0TneTH24AwU1uWhgRenfNVBF2ZzDvVUXd6ryiJKLSAXfeG2VkrBz86ZVAYuMNnYrPQ+9YL7AVgumDEZ0yLV/5vb6VB5jaZ+rL5/Hul5Rs62XyzA7fD1hCSViurNXmZP7iTkTpWj9HD1EbjnZR5IqG4icPC5337UVu3gNt2ZYMRR9BtauaG01FNQpFdwEwGURO/iY7xBtP0oNkEr7ctMCaASJDfQ5Bc5heh7N8TRFnjynVYrHzsbtT0MuB8Q8FHb14x/RGimeHzqzIh7CoQBfy8vKdfI/7/Mcp2322Tl7sSiPTiF+F63W84IyRS2xYR5n5tbml0AYP1rp5KmzDmtz+HZQLAXBT0AZYG2WqniAY70zZQhyjMq7H2J7W7TGSkU/nRpuywr76gz0yuvB2C9RStHmxwGJf06EjgB73cjIK/2CtS2jhBiPndRDry8d+UXuyHyb9k+b6Q6dcOQ4Eph1SeLKmkxCnSw5cV/Jl5f6rp24jm1KmxGvGq7FqY263oB+Ho5nP0YHT2h9ZbCh9olXkwop//HSWA2h2o+EYXhR8UfTn/jHDmDY1eY5W1jOhva5MnE3dmWGL2L73K4z/S41I9c7CTK7rU13Sfk/n6k/0HkoK8yG1I44uXKsmUgUyQBVxef1gGDvBadd8A8Ae/Wd/CpFWczElFGAKVcJbsLPTIZVqhjODDtlofTPNw3zs0xASASTjoLINs3+NNqyrxmByBPIRuTlv7kRotIT5LbnVT/UWU2K51P8hEbDPtbMzpqbuL/OuL87drNlPXLM/3duYb8xkm0IgzodITj4fMjPqCWrw9oMqJebcdDAXXAxZDNRF1VhgSOl60w1/+fqxFEfT1hSvFP2GbpZ8fwJ7y5hC/2IMfv+7HMJwFDlhfA28jpV2sfIt0g1qLShgx14ewCDM5Mlqr69g8jp1qT/49R5esIwklBz64IZD36Umw9EeXNtzmBjnAT4HXhnUBGz1r+w8J3ZgZeufiOCkqZQ85F0GFv188xN5h9ooGJkTPCax6e/Klib2du8TEY/JC6A7AJLXRjA6zwwCcen1AlpkJOaONX05aUb4Wsgni+S6wdv/UB/VO2iIHWcWXkB5lzYZ+u7I2HZqbEBbdJ8iEIuLNLBsJAeI7Qj4a3U/SzVFl1LlNsehJfdN7xgazEqLB+ya3aTrMn7a66EtxUfFm90/gVy+TQiCjb38ciqqVT6bZ2fo63g9POsCruDepIPDlnqQVPZT1LMyTjg2KnYPANXeUOb4nMqvhhi7rToOl61SWeR8ZF3rGs6UgBUFsvPX4BwJ++NiCS/EPvTQP9Zp05PTWxUZ1t/7jcVTx99EnjORYsYhzo0uSQdWZfvKPcGvIcjB9Brt/kajkG5dQxAa5jxtsqqj9/APCHPIOHLCrFxubKu1JWkBdKNT+5S4Iebcg71pwB+yw99ck8hvfVRDQRpK7FYcd2OjjR5sDy0NDMgRtijClwXZqoz4l13tBW69OOcfntkHLtn4wBDP+xTws6SjnLXNSQA7WORgJEXFYzq/ABFBaA8Wl7UM17Dy5j5dmvZaf1UMYhg4Y09hfRjhjPSBJrn7LazdVwZXqwbowYL72I3O+bqmi5yeV/rFTN2c5MfTn4/E6+FrEXWutslLHHLaIiR2t0oqkfcycK0nnRsZ3h80XAJZF0enbWar+loapDykkQabP2H5NgzguBj8KmlLlyb2GoxkV5h1R4qn0Xsngl4vXSMRkBqgmXIDVuNIfQ1rwDP5sRfZdBW6lO4G9zgtFpVmQBQapmSq1OPokBYxzGp9K9wrOGw+ww1zbVckYExxC9YbxSZ3bF0X2d5fbw/cgDXzsIR5cVGg7pV/vJH4I4TuM7nmrUzdz49tP/dgnztuN5+cxe1TzxB0EADY+QwQA1n5Ow8HTO570Lnta5GTzGio6osIWRwlH8yS2BDVCab7N30uCY7CHjyTW7qIpyF5ut/cO/fIHHBaTrOjddGsMvJmJsUInQ+Tewyx/HnCmxSmLZcV9OZu0NOSo62avlV9yOC1To5+6cHqO37Fey6mLOXMgXfcbwtHmeJWSxwxwk9U3+Ds+/2ZVlvVv/4T4d19jSa5NDx/YBY6b6Fj6bODbRKYLXm6G21Z52L5laVEk7lvjQdI1A+I+uYDJgZlhIlDez1IXiDeXoTrKSg3rrtc7+L6YUDz/h4/dM53H7xgHDFsvdxXuAMs0uVlC915d3RTwz7usYEuQ5P/BE6iSyNBzss0aRZTOWA7QA9SzL8dWxSb9fUQYUmrGioadm</go:docsCustomData>
</go:gDocsCustomXmlDataStorage>
</file>

<file path=customXml/itemProps1.xml><?xml version="1.0" encoding="utf-8"?>
<ds:datastoreItem xmlns:ds="http://schemas.openxmlformats.org/officeDocument/2006/customXml" ds:itemID="{876C4925-46C9-4A99-B973-EC61E5B6519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7984937-AA71-43C9-9E47-6F00246D758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5d494d5-bbd0-498c-9517-5d69ecfb84a6"/>
    <ds:schemaRef ds:uri="07babe4d-e1d0-4e49-9e07-fed8da7d5da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6</Pages>
  <Words>1211</Words>
  <Characters>6908</Characters>
  <CharactersWithSpaces>8103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42:00Z</dcterms:created>
  <dc:creator>AT_mf</dc:creator>
  <dc:description/>
  <dc:language>en-US</dc:language>
  <cp:lastModifiedBy>Silvia Maria Amico</cp:lastModifiedBy>
  <dcterms:modified xsi:type="dcterms:W3CDTF">2023-12-15T09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CE28D7B0EB0F46B6725857E45B3C7A</vt:lpwstr>
  </property>
  <property fmtid="{D5CDD505-2E9C-101B-9397-08002B2CF9AE}" pid="3" name="MediaServiceImageTags">
    <vt:lpwstr/>
  </property>
</Properties>
</file>